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902824473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ТРИДЦЯТЬ ДРУГ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А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/>
      </w:pPr>
      <w:r>
        <w:rPr>
          <w:b/>
          <w:bCs/>
        </w:rPr>
        <w:t>__.08. 2022                                                                                                               № _____-32-VIIІ</w:t>
      </w:r>
    </w:p>
    <w:p>
      <w:pPr>
        <w:pStyle w:val="Normal"/>
        <w:tabs>
          <w:tab w:val="clear" w:pos="708"/>
          <w:tab w:val="left" w:pos="35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536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продовження Київській обласній прокуратурі договору оренди нежитлового приміщення, що розташоване за адресою:      м. Буча, вул. Києво-Мироцька, 106</w:t>
      </w:r>
    </w:p>
    <w:p>
      <w:pPr>
        <w:pStyle w:val="Normal"/>
        <w:spacing w:before="0" w:after="0"/>
        <w:ind w:firstLine="708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Розглянувши звернення начальника відділу МТЗ та СПП Київської обласної прокуратури про продовження договору оренди нежитлового приміщення, загальною площею 334,3 кв.м., яке розташоване за адресою: Київська обл., м. Буча, вулиця Києво-Мироцька, 106, що є комунальною власністю Бучанської міської територіальної громади, враховуючи погодження балансоутримувача КП «Бучасервіс», враховуючи рішення Бучанської міської ради №981-11-VIIІ від 29.04.2021 р. «Про затвердження Переліку об’єктів комунальної власності Бучанської міської територіальної громади, щодо яких прийнято рішення про передачу в оренду без проведення аукціону (Перелік другого типу)», беручи до уваги, що орендар – Київська обласна прокуратура, відповідно до ст. 15 Закону України «Про оренду державного та комунального майна» має право на отримання в оренду державного та комунального майна без проведення аукціону, Законом України «Про місцеве самоврядування в Україні», міська рада,</w:t>
      </w:r>
    </w:p>
    <w:p>
      <w:pPr>
        <w:pStyle w:val="Normal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sz w:val="26"/>
          <w:szCs w:val="26"/>
        </w:rPr>
        <w:t xml:space="preserve">Продовжити Київській обласній прокуратурі договір оренди нежитлового приміщення загальною площею 334,3 м.кв., яке розташоване за адресою: Київська обл., м. Буча, вулиця Києво-Мироцька, 106, терміном на 5 (п’ять) років, з річною орендною платою – 1 (одна) грив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Балансоутримувачу об’єкта оренди – КП «Бучасервіс» укласти договір оренди нежитлового приміщення комунальної власності Бучанської міської територіальної громади, визначеного п. 1 вказаного рішення, терміном на 5 (п’ять) років, з річною орендною платою – 1 (одна) гривня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851" w:leader="none"/>
        </w:tabs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</w:t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                                                                      Анатолій ФЕДОРУК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t>Проє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eastAsia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  <w:b w:val="false"/>
      <w:color w:val="000000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  <w:b/>
    </w:rPr>
  </w:style>
  <w:style w:type="character" w:styleId="WW8Num27z1">
    <w:name w:val="WW8Num27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Style20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Знак"/>
    <w:basedOn w:val="Normal"/>
    <w:qFormat/>
    <w:pPr/>
    <w:rPr>
      <w:rFonts w:ascii="Verdana" w:hAnsi="Verdana" w:eastAsia="Calibri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3T15:42:00Z</dcterms:created>
  <dc:creator>Екатерина</dc:creator>
  <dc:description/>
  <cp:keywords/>
  <dc:language>en-US</dc:language>
  <cp:lastModifiedBy>user</cp:lastModifiedBy>
  <cp:lastPrinted>2022-08-03T18:31:00Z</cp:lastPrinted>
  <dcterms:modified xsi:type="dcterms:W3CDTF">2022-08-03T15:53:00Z</dcterms:modified>
  <cp:revision>4</cp:revision>
  <dc:subject/>
  <dc:title>ПРОЕКТ</dc:title>
</cp:coreProperties>
</file>